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/>
      </w:pPr>
      <w:r>
        <w:rPr>
          <w:rFonts w:cs="Arial" w:ascii="Arial" w:hAnsi="Arial"/>
          <w:b/>
          <w:bCs/>
        </w:rPr>
        <w:t>Załącznik nr 3</w:t>
      </w:r>
    </w:p>
    <w:p>
      <w:pPr>
        <w:pStyle w:val="Normal"/>
        <w:ind w:firstLine="52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Uchwały Rady Gminy Zawonia</w:t>
      </w:r>
    </w:p>
    <w:p>
      <w:pPr>
        <w:pStyle w:val="Normal"/>
        <w:ind w:firstLine="5220"/>
        <w:rPr/>
      </w:pPr>
      <w:r>
        <w:rPr>
          <w:rFonts w:cs="Arial" w:ascii="Arial" w:hAnsi="Arial"/>
          <w:b/>
          <w:bCs/>
        </w:rPr>
        <w:t>Nr XII/110/2008</w:t>
      </w:r>
    </w:p>
    <w:p>
      <w:pPr>
        <w:pStyle w:val="Normal"/>
        <w:ind w:firstLine="522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</w:rPr>
        <w:t>z dnia 30 stycznia 2008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strzygnięcie o sposobie realizacji, zapisanych w pla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gospodarowania przestrzennego dla terenu położonego we wsiach Zawonia i Tarnowiec, inwestycji z zakresu infrastruktury technicznej, które należą do zadań własnych gminy oraz zasadach ich finansowania,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zgodnie z przepisami o finansach publicznych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>Na podstawie art. 20 ust 1 ustawy z dnia 27 marca 2003 roku o planowaniu i zagospodarowaniu przestrzennym ( Dz. U. Nr 80/ 2003 . poz. 717 ze zmianami ) i art. 7 ust 1 ustawy z dnia 8 marca 1990 r o samorządzie gminnym (Dz. U. Nr 142/2001 poz. 1592 ze zmianami), art. 111 ust 2 pkt 1 ustawy z dnia 26 listopada 1998 roku o finansach publicznych (Dz. U. Nr 15/2003, poz. 148)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Rada Gminy Zawonia rozstrzyg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 projekcie miejscowego planu zagospodarowania przestrzennego zapisane są następujące inwestycje z zakresu infrastruktury technicznej, które należą do zadań własnych gminy:</w:t>
      </w:r>
    </w:p>
    <w:p>
      <w:pPr>
        <w:pStyle w:val="Tekstpodstawowy3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udowa dróg.</w:t>
      </w:r>
    </w:p>
    <w:p>
      <w:pPr>
        <w:pStyle w:val="Tekstpodstawowy3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udowa sieci wodociągow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wykonania powyższych inwestycji wyniosą łącznie około 1.8700.00 zł, </w:t>
      </w:r>
    </w:p>
    <w:p>
      <w:pPr>
        <w:pStyle w:val="Tekstpodstawowy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pływy gminy z tytułu uchwalenia miejscowego planu wyniosą około 2.226.357 złotyc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inwestycje z zakresu infrastruktury technicznej zostaną wykonane zgodnie z Wieloletnimi Planami Inwestycyjnym gminy Zawonia w latach 2008 - 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finansowania inwestycji z zakresu infrastruktury technicznej, które należą do zadań własnych gminy będą zgodne z wymogami przepisów, w tym będą pochodzić z budżetu gminy oraz dotacji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45:00Z</dcterms:created>
  <dc:creator>Katarzyna Grochowska</dc:creator>
  <dc:description/>
  <dc:language>en-US</dc:language>
  <cp:lastModifiedBy>Robert Borczyk</cp:lastModifiedBy>
  <cp:lastPrinted>2006-04-10T13:25:00Z</cp:lastPrinted>
  <dcterms:modified xsi:type="dcterms:W3CDTF">2008-02-01T08:45:00Z</dcterms:modified>
  <cp:revision>2</cp:revision>
  <dc:subject/>
  <dc:title>Międzybórz, 26</dc:title>
</cp:coreProperties>
</file>